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rFonts w:ascii="Basic Font" w:hAnsi="Basic Font" w:cs="Basic Font"/>
          <w:sz w:val="32"/>
          <w:szCs w:val="32"/>
        </w:rPr>
      </w:pPr>
      <w:r>
        <w:rPr>
          <w:rFonts w:cs="Basic Font" w:ascii="Basic Font" w:hAnsi="Basic Font"/>
          <w:sz w:val="32"/>
          <w:szCs w:val="32"/>
        </w:rPr>
        <w:t>Character Tracker</w:t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echnoHeavy" w:ascii="TechnoHeavy" w:hAnsi="TechnoHeavy"/>
          <w:sz w:val="28"/>
          <w:szCs w:val="28"/>
        </w:rPr>
        <w:t xml:space="preserve">Your mission: To examine the way the author of your novel reveals a main character in the story.   </w:t>
      </w:r>
    </w:p>
    <w:p>
      <w:pPr>
        <w:pStyle w:val="Normal"/>
        <w:rPr>
          <w:rFonts w:ascii="TechnoHeavy" w:hAnsi="TechnoHeavy" w:cs="TechnoHeavy"/>
          <w:b/>
          <w:b/>
          <w:sz w:val="28"/>
          <w:szCs w:val="28"/>
        </w:rPr>
      </w:pPr>
      <w:r>
        <w:rPr>
          <w:rFonts w:cs="TechnoHeavy" w:ascii="TechnoHeavy" w:hAnsi="TechnoHeavy"/>
          <w:b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  <w:t>Your Name________________________Name of character:_____________________________</w:t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  <w:t>Who is this character and what makes them memorable?</w:t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/>
      </w:pPr>
      <w:r>
        <w:rPr>
          <w:rFonts w:cs="TechnoHeavy" w:ascii="TechnoHeavy" w:hAnsi="TechnoHeavy"/>
          <w:sz w:val="28"/>
          <w:szCs w:val="28"/>
        </w:rPr>
        <w:t xml:space="preserve">What does the writer </w:t>
      </w:r>
      <w:r>
        <w:rPr>
          <w:rFonts w:cs="Encino Caps" w:ascii="Encino Caps" w:hAnsi="Encino Caps"/>
          <w:b/>
          <w:sz w:val="28"/>
          <w:szCs w:val="28"/>
        </w:rPr>
        <w:t>DIRECTLY</w:t>
      </w:r>
      <w:r>
        <w:rPr>
          <w:rFonts w:cs="TechnoHeavy" w:ascii="TechnoHeavy" w:hAnsi="TechnoHeavy"/>
          <w:sz w:val="28"/>
          <w:szCs w:val="28"/>
        </w:rPr>
        <w:t xml:space="preserve"> tell you about the character’s:</w:t>
      </w:r>
    </w:p>
    <w:p>
      <w:pPr>
        <w:pStyle w:val="Normal"/>
        <w:ind w:firstLine="720"/>
        <w:rPr>
          <w:rFonts w:ascii="Encino Caps" w:hAnsi="Encino Caps" w:cs="Encino Caps"/>
        </w:rPr>
      </w:pPr>
      <w:r>
        <w:rPr>
          <w:rFonts w:eastAsia="Encino Caps" w:cs="Encino Caps" w:ascii="Encino Caps" w:hAnsi="Encino Cap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3314700" cy="3543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8pt;width:260.95pt;height:27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</w:t>
      </w:r>
      <w:r>
        <w:rPr>
          <w:rFonts w:cs="Encino Caps" w:ascii="Encino Caps" w:hAnsi="Encino Caps"/>
        </w:rPr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51435</wp:posOffset>
                </wp:positionV>
                <wp:extent cx="3105150" cy="3333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33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62.5pt;mso-wrap-distance-left:9.05pt;mso-wrap-distance-right:9.05pt;mso-wrap-distance-top:0pt;mso-wrap-distance-bottom:0pt;margin-top:4.0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TechnoHeavy" w:hAnsi="TechnoHeavy" w:cs="TechnoHeavy"/>
        </w:rPr>
      </w:pPr>
      <w:r>
        <w:rPr>
          <w:rFonts w:eastAsia="Encino Caps" w:cs="Encino Caps" w:ascii="Encino Caps" w:hAnsi="Encino Caps"/>
        </w:rPr>
        <w:t xml:space="preserve">    </w:t>
      </w:r>
      <w:r>
        <w:rPr>
          <w:rFonts w:cs="Encino Caps" w:ascii="Encino Caps" w:hAnsi="Encino Caps"/>
        </w:rPr>
        <w:t>Appearance:</w:t>
        <w:tab/>
      </w:r>
      <w:r>
        <w:rPr>
          <w:rFonts w:cs="TechnoHeavy" w:ascii="TechnoHeavy" w:hAnsi="TechnoHeavy"/>
        </w:rPr>
        <w:t xml:space="preserve">             </w:t>
        <w:tab/>
        <w:tab/>
        <w:tab/>
        <w:t xml:space="preserve">      </w:t>
      </w:r>
      <w:r>
        <w:rPr>
          <w:rFonts w:cs="Encino Caps" w:ascii="Encino Caps" w:hAnsi="Encino Caps"/>
        </w:rPr>
        <w:t>Actions:</w:t>
      </w:r>
      <w:r>
        <w:rPr>
          <w:rFonts w:cs="TechnoHeavy" w:ascii="TechnoHeavy" w:hAnsi="TechnoHeavy"/>
        </w:rPr>
        <w:t xml:space="preserve">  </w:t>
      </w:r>
    </w:p>
    <w:p>
      <w:pPr>
        <w:pStyle w:val="Normal"/>
        <w:rPr>
          <w:rFonts w:ascii="TechnoHeavy" w:hAnsi="TechnoHeavy" w:cs="TechnoHeavy"/>
        </w:rPr>
      </w:pPr>
      <w:r>
        <w:rPr>
          <w:rFonts w:eastAsia="TechnoHeavy" w:cs="TechnoHeavy" w:ascii="TechnoHeavy" w:hAnsi="TechnoHeavy"/>
        </w:rPr>
        <w:t xml:space="preserve">                     </w:t>
      </w:r>
      <w:r>
        <w:rPr>
          <w:rFonts w:cs="TechnoHeavy" w:ascii="TechnoHeavy" w:hAnsi="TechnoHeavy"/>
        </w:rPr>
        <w:t xml:space="preserve">Draw a picture of him or her.  </w:t>
        <w:tab/>
        <w:tab/>
        <w:tab/>
        <w:t xml:space="preserve">List some actions that the character does:   </w:t>
      </w:r>
    </w:p>
    <w:p>
      <w:pPr>
        <w:pStyle w:val="Normal"/>
        <w:rPr/>
      </w:pPr>
      <w:r>
        <w:rPr>
          <w:rFonts w:cs="TechnoHeavy" w:ascii="TechnoHeavy" w:hAnsi="TechnoHeavy"/>
        </w:rPr>
        <w:tab/>
        <w:t xml:space="preserve">         Label all the physical traits.           </w:t>
      </w:r>
    </w:p>
    <w:p>
      <w:pPr>
        <w:pStyle w:val="Normal"/>
        <w:rPr>
          <w:rFonts w:ascii="TechnoHeavy" w:hAnsi="TechnoHeavy" w:cs="TechnoHeavy"/>
        </w:rPr>
      </w:pPr>
      <w:r>
        <w:rPr>
          <w:rFonts w:cs="TechnoHeavy" w:ascii="TechnoHeavy" w:hAnsi="TechnoHeavy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  <w:lang w:val="en-US" w:eastAsia="en-US"/>
        </w:rPr>
      </w:pPr>
      <w:r>
        <w:rPr>
          <w:rFonts w:cs="TechnoHeavy" w:ascii="TechnoHeavy" w:hAnsi="TechnoHeavy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6629400" cy="2959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95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Encino Caps" w:hAnsi="Encino Caps" w:eastAsia="Times New Roman" w:cs="Encino Caps"/>
                                <w:color w:val="auto"/>
                                <w:lang w:val="en-US" w:bidi="ar-SA"/>
                              </w:rPr>
                              <w:t xml:space="preserve">Personality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echnoHeavy" w:hAnsi="TechnoHeavy" w:cs="TechnoHeavy"/>
                                <w:color w:val="auto"/>
                                <w:lang w:val="en-US" w:bidi="ar-SA"/>
                              </w:rPr>
                              <w:t xml:space="preserve">write direct descriptions of the characters’ personality traits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.45pt;width:521.95pt;height:2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Encino Caps" w:hAnsi="Encino Caps" w:eastAsia="Times New Roman" w:cs="Encino Caps"/>
                          <w:color w:val="auto"/>
                          <w:lang w:val="en-US" w:bidi="ar-SA"/>
                        </w:rPr>
                        <w:t xml:space="preserve">Personality: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echnoHeavy" w:hAnsi="TechnoHeavy" w:cs="TechnoHeavy"/>
                          <w:color w:val="auto"/>
                          <w:lang w:val="en-US" w:bidi="ar-SA"/>
                        </w:rPr>
                        <w:t xml:space="preserve">write direct descriptions of the characters’ personality traits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  <w:t>Indirect Characterization:  Give examples of how the writer develops the character through…</w:t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  <w:lang w:val="en-US" w:eastAsia="en-US"/>
        </w:rPr>
      </w:pPr>
      <w:r>
        <w:rPr>
          <w:rFonts w:cs="TechnoHeavy" w:ascii="TechnoHeavy" w:hAnsi="TechnoHeav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7145</wp:posOffset>
                </wp:positionV>
                <wp:extent cx="6400800" cy="1828800"/>
                <wp:effectExtent l="5080" t="5080" r="5715" b="2432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28800"/>
                        </a:xfrm>
                        <a:prstGeom prst="wedgeRectCallout">
                          <a:avLst>
                            <a:gd name="adj1" fmla="val -37569"/>
                            <a:gd name="adj2" fmla="val 62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chnoHeavy" w:hAnsi="TechnoHeavy" w:eastAsia="Times New Roman" w:cs="TechnoHeavy"/>
                                <w:color w:val="auto"/>
                                <w:lang w:val="en-US" w:bidi="ar-SA"/>
                              </w:rPr>
                              <w:t>Things the character thinks and say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1.35pt;width:503.95pt;height:1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chnoHeavy" w:hAnsi="TechnoHeavy" w:eastAsia="Times New Roman" w:cs="TechnoHeavy"/>
                          <w:color w:val="auto"/>
                          <w:lang w:val="en-US" w:bidi="ar-SA"/>
                        </w:rPr>
                        <w:t>Things the character thinks and say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  <w:lang w:val="en-US" w:eastAsia="en-US"/>
        </w:rPr>
      </w:pPr>
      <w:r>
        <w:rPr>
          <w:rFonts w:cs="TechnoHeavy" w:ascii="TechnoHeavy" w:hAnsi="TechnoHeavy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6629400" cy="2514600"/>
                <wp:effectExtent l="5080" t="5080" r="5715" b="1981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514600"/>
                        </a:xfrm>
                        <a:prstGeom prst="wedgeRoundRectCallout">
                          <a:avLst>
                            <a:gd name="adj1" fmla="val 46101"/>
                            <a:gd name="adj2" fmla="val 57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chnoHeavy" w:hAnsi="TechnoHeavy" w:eastAsia="Times New Roman" w:cs="TechnoHeavy"/>
                                <w:color w:val="auto"/>
                                <w:lang w:val="en-US" w:bidi="ar-SA"/>
                              </w:rPr>
                              <w:t>Things that other characters say about him or her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14.5pt;width:521.95pt;height:19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chnoHeavy" w:hAnsi="TechnoHeavy" w:eastAsia="Times New Roman" w:cs="TechnoHeavy"/>
                          <w:color w:val="auto"/>
                          <w:lang w:val="en-US" w:bidi="ar-SA"/>
                        </w:rPr>
                        <w:t>Things that other characters say about him or her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jc w:val="center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3200400" cy="34290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2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9pt;margin-top:2.45pt;width:251.95pt;height:269.95pt;mso-wrap-style:none;v-text-anchor:middle" type="_x0000_t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3314700" cy="3314700"/>
                <wp:effectExtent l="6350" t="5715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33148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chnoHeavy" w:hAnsi="TechnoHeavy" w:eastAsia="Times New Roman" w:cs="TechnoHeavy"/>
                                <w:color w:val="auto"/>
                                <w:lang w:val="en-US" w:bidi="ar-SA"/>
                              </w:rPr>
                              <w:t>Based on what you have read so far, why is it important to have this information?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70pt;margin-top:11.45pt;width:260.95pt;height:260.95pt;flip:y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chnoHeavy" w:hAnsi="TechnoHeavy" w:eastAsia="Times New Roman" w:cs="TechnoHeavy"/>
                          <w:color w:val="auto"/>
                          <w:lang w:val="en-US" w:bidi="ar-SA"/>
                        </w:rPr>
                        <w:t>Based on what you have read so far, why is it important to have this informatio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echnoHeavy" w:ascii="TechnoHeavy" w:hAnsi="TechnoHeavy"/>
          <w:sz w:val="28"/>
          <w:szCs w:val="28"/>
        </w:rPr>
        <w:tab/>
        <w:tab/>
      </w:r>
    </w:p>
    <w:p>
      <w:pPr>
        <w:pStyle w:val="Normal"/>
        <w:rPr>
          <w:rFonts w:ascii="TechnoHeavy" w:hAnsi="TechnoHeavy" w:cs="TechnoHeavy"/>
        </w:rPr>
      </w:pPr>
      <w:r>
        <w:rPr>
          <w:rFonts w:cs="TechnoHeavy" w:ascii="TechnoHeavy" w:hAnsi="TechnoHeavy"/>
          <w:sz w:val="28"/>
          <w:szCs w:val="28"/>
        </w:rPr>
        <w:tab/>
        <w:tab/>
      </w:r>
      <w:r>
        <w:rPr>
          <w:rFonts w:cs="TechnoHeavy" w:ascii="TechnoHeavy" w:hAnsi="TechnoHeavy"/>
        </w:rPr>
        <w:t>Other characters’ behavior</w:t>
      </w:r>
    </w:p>
    <w:p>
      <w:pPr>
        <w:pStyle w:val="Normal"/>
        <w:rPr>
          <w:rFonts w:ascii="TechnoHeavy" w:hAnsi="TechnoHeavy" w:cs="TechnoHeavy"/>
        </w:rPr>
      </w:pPr>
      <w:r>
        <w:rPr>
          <w:rFonts w:cs="TechnoHeavy" w:ascii="TechnoHeavy" w:hAnsi="TechnoHeavy"/>
        </w:rPr>
        <w:tab/>
        <w:t xml:space="preserve">   toward him or her:  </w:t>
      </w:r>
    </w:p>
    <w:p>
      <w:pPr>
        <w:pStyle w:val="Normal"/>
        <w:rPr>
          <w:rFonts w:ascii="TechnoHeavy" w:hAnsi="TechnoHeavy" w:cs="TechnoHeavy"/>
        </w:rPr>
      </w:pPr>
      <w:r>
        <w:rPr>
          <w:rFonts w:cs="TechnoHeavy" w:ascii="TechnoHeavy" w:hAnsi="TechnoHeavy"/>
        </w:rPr>
        <w:tab/>
        <w:t xml:space="preserve">   </w:t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  <w:tab/>
      </w:r>
    </w:p>
    <w:sectPr>
      <w:type w:val="nextPage"/>
      <w:pgSz w:w="12240" w:h="15840"/>
      <w:pgMar w:left="864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ic Font">
    <w:charset w:val="00"/>
    <w:family w:val="auto"/>
    <w:pitch w:val="variable"/>
  </w:font>
  <w:font w:name="TechnoHeavy">
    <w:charset w:val="00"/>
    <w:family w:val="auto"/>
    <w:pitch w:val="variable"/>
  </w:font>
  <w:font w:name="Encino Cap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5:51:00Z</dcterms:created>
  <dc:creator>cfisd</dc:creator>
  <dc:description/>
  <cp:keywords/>
  <dc:language>en-US</dc:language>
  <cp:lastModifiedBy>cfisd</cp:lastModifiedBy>
  <cp:lastPrinted>2011-02-18T13:01:00Z</cp:lastPrinted>
  <dcterms:modified xsi:type="dcterms:W3CDTF">2011-02-18T19:22:00Z</dcterms:modified>
  <cp:revision>2</cp:revision>
  <dc:subject/>
  <dc:title>  </dc:title>
</cp:coreProperties>
</file>